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i/>
          <w:iCs/>
          <w:sz w:val="28"/>
          <w:szCs w:val="28"/>
          <w:lang w:val="ru-RU"/>
        </w:rPr>
        <w:t>Реферат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на тему: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Пословицы и поговорки в речи</w:t>
      </w:r>
    </w:p>
    <w:p>
      <w:pPr>
        <w:pStyle w:val="Normal"/>
        <w:spacing w:lineRule="auto" w:line="360"/>
        <w:ind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ru-RU"/>
        </w:rPr>
        <w:t xml:space="preserve">Выполнил ученик 9 А класса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У «Гимназия № 90»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ского района г. Казани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Н.П. Репин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Русский язык принадлежит к числу наиболее развитых и обработанных язы</w:t>
        <w:softHyphen/>
        <w:t>ков мира, обладающих богатейшей книжно-письменной традицией. Много прекрасных слов о русском языке находим в произведениях, статьях, письмах, ре</w:t>
        <w:softHyphen/>
        <w:t>чах прогрессивных общественных и политических деятелей, выдающихся писателей и поэтов. «Дивишься драгоценности нашего языка: что ни звук, то и подарок, все зернисто, крупно, как сам жемчуг и, право, иное название еще драгоценностей самой вещи». (Н. В. Гоголь)</w:t>
      </w:r>
    </w:p>
    <w:p>
      <w:pPr>
        <w:pStyle w:val="HTML1"/>
        <w:spacing w:lineRule="auto" w:line="360"/>
        <w:ind w:left="180" w:right="9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огатейшей сокровищнице русского устного народнопоэтического творчества одно из значительных мест занимают пословицы и близкие к ним по художественному строю и образной системе поговорки. Представляя собой лаконичные, выразительные, глубоко содержательные толкования тех или иных явлений действительности, эти жанры постоянно пользовались и пользуются большой популярностью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>В настоящее  время  речь характеризуется все новыми оборотами, кото</w:t>
        <w:softHyphen/>
        <w:t>рые использует практически каждый человек. Но вместе с тем сохраняется значение пословиц в разговорной речи, которые использует русский человек. Стоит сказать, что использование пословиц в речи характерно не только для бытовых ситуаций, но помимо этого и для бизнеса. Именно пословицы позво</w:t>
        <w:softHyphen/>
        <w:t>ляют ярко подчеркнуть смысл сказанных вами слов. Роль пословиц заключа</w:t>
        <w:softHyphen/>
        <w:t>ется еще и в том, что их использование в речи способно украсить её, а также говорит о человеке, который периодически использует пословицы, как о грамот</w:t>
        <w:softHyphen/>
        <w:t>ном и образованно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Именно в пословицах по-настоящему можно увидеть, насколько многогра</w:t>
        <w:softHyphen/>
        <w:t>нен ум народа, поскольку все пословицы приходят из народа. По посло</w:t>
        <w:softHyphen/>
        <w:t>вицам можно понять, как развивалась страна, получить представление о ее быте или мировоззрен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Вообще, российский народ славится метким словом, творчество такого плана было характерно на протяжении всей истории. Пословицы, которые ак</w:t>
        <w:softHyphen/>
        <w:t xml:space="preserve">тивно используют в речи многие люди, представляют собой особые формы речевого творчества, ценность которого довольно высока. Простые слова четко выражают великую мудрость – это основное, что выделяет пословиц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 пословицах очень ярко выразился великий писатель М. Горький, кото</w:t>
        <w:softHyphen/>
        <w:t>рый сказал, что пословицы - это песни, где малое количество слов – это самая главная их ценность, которая позволяет вобрать в себе чувства, описать которые не хватит одной книги.. Пословицы переходят из одного столетия в другое, при этом и в новых условиях они становятся довольно актуальными и не теряют свой первоначальный смысл. Пословицы со временем превраща</w:t>
        <w:softHyphen/>
        <w:t>ются в устойчивые выражения и активно используются людьми, которым необхо</w:t>
        <w:softHyphen/>
        <w:t>димо выразить свое мнение определенным сло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Однако из большого количества пословиц, которые существуют в настоя</w:t>
        <w:softHyphen/>
        <w:t>щее время в русском языке, мы знаем и храним в своей памяти не более 50, а активно используем в разговорной речи еще меньше. Употребляя посло</w:t>
        <w:softHyphen/>
        <w:t>вицу во время разговора, мы формируем в себе умение выражать свое отноше</w:t>
        <w:softHyphen/>
        <w:t>ние к конкретному событию при помощи сложившихся выражений, о смысле которых знает каждый человек. Роль пословицы состоит в том, чтобы вызывать какую-то реакцию на происходящее в данный момент или описывае</w:t>
        <w:softHyphen/>
        <w:t>мое событие. Иногда только при помощи пословицы появляется возмож</w:t>
        <w:softHyphen/>
        <w:t>ность убедить человека в своей правоте. Иногда она используется, чтобы высмеять какие-то пороки, которые есть в человеке, или осудить его. Меткие слова, которые присутствуют в пословицах, позволяют сделать это гораздо точнее, чем, если бы для этого использовался особый монолог, цен</w:t>
        <w:softHyphen/>
        <w:t>ность которого гораздо меньше, чем пословицы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1"/>
        <w:spacing w:lineRule="auto" w:line="360"/>
        <w:ind w:left="180" w:right="98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TML1"/>
        <w:spacing w:lineRule="auto" w:line="360"/>
        <w:ind w:left="180" w:right="98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ind w:left="180" w:right="98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пословиц и поговорок</w:t>
      </w:r>
    </w:p>
    <w:p>
      <w:pPr>
        <w:pStyle w:val="Normal"/>
        <w:spacing w:lineRule="auto" w:line="360"/>
        <w:ind w:left="180" w:right="98" w:firstLine="360"/>
        <w:jc w:val="both"/>
        <w:rPr/>
      </w:pPr>
      <w:r>
        <w:rPr>
          <w:sz w:val="28"/>
          <w:szCs w:val="28"/>
        </w:rPr>
        <w:t>Трудно сказать, с каких времен среди народа начали ходить пословицы - устные краткие изречение на самые разные темы. Неизвестно и время возникновения первых поговорок - метких речений, которые способны в разговоре выразительно и точно охарактеризовать чт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либо без помощи утомительных и сложных пояснений. Неоспоримо одно: и пословицы, и поговорки возникли в отделенной древности и с той поры сопутствуют народу на всем протяжений его историй. Особые свойства сделали пословицы и поговорки столь стойкими и необходимыми в быту и реч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них сосредоточен и выражен в краткой художественной форме свод знаний, наблюдений, примет трудового народа. Пословицы закрепляют накопленный народом трудовой, житейский, социальный опыт и передают его последующим поколениям.</w:t>
      </w:r>
    </w:p>
    <w:p>
      <w:pPr>
        <w:pStyle w:val="HTML1"/>
        <w:spacing w:lineRule="auto" w:line="360"/>
        <w:ind w:left="180" w:right="9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появления пословиц довольно разнообразны. Главные из них – непосредственные жизненные наблюдения людей, социально-исторический опыт народа. Часть пословиц и поговорок, бытующих в народе, восходит к книжным источникам. Дидактические стихотворения из старинных рукописей, стихи поэтов, а так же произведения, вышедшие из классического Востока, в определенной степени пополнили состав восточных пословиц. </w:t>
      </w:r>
    </w:p>
    <w:p>
      <w:pPr>
        <w:pStyle w:val="HTML1"/>
        <w:spacing w:lineRule="auto" w:line="360"/>
        <w:ind w:left="180" w:right="9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ьба с иноземными захватчиками, горячая любовь к родине и ненависть к её врагам, стойкость, мужество и героизм русского народа – все это нашло в коротких, но мудрых изречениях.</w:t>
      </w:r>
    </w:p>
    <w:p>
      <w:pPr>
        <w:pStyle w:val="HTML1"/>
        <w:spacing w:lineRule="auto" w:line="360"/>
        <w:ind w:left="180" w:right="9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овые люди, создающие все богатства страны и защищавшие её от иноземных захватчиков, долгие века изнывали под тяжким гнетом эксплуатации и порабощения. Виновников своей тяжелой жизни, своих страданий народ видел в боярах, чиновниках, церковниках, помещиках, а затем в капиталистах. Немало создано пословиц, в которых отразилась трудная и голодная жизнь крестьянина, противопоставленная сытой и беззаботной жизни выжимающего из него все соки господина (убогий мужик и хлеба не ест, богатый и мужика съест; Красны боярские палаты, а у мужиков избы на боку; Мужицкими мозолями бары сыто живут). Особенно много пословиц, едко высмеивающих попов и монахов, их жадность, корыстолюбие, эгоизм (Попу да вору все впору; Волчья пасть да поповские глаза – ненасытная яма). </w:t>
      </w:r>
    </w:p>
    <w:p>
      <w:pPr>
        <w:pStyle w:val="HTML1"/>
        <w:spacing w:lineRule="auto" w:line="360"/>
        <w:ind w:left="180" w:right="9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дняку некуда и некому было пожаловаться. Чиновники стояли на страже тех же крепостников (Где сила, там и закон). В суд нельзя было прийти без взятки, что было возможно только богачам. И, конечно, дело всегда решалось в их пользу. (Где суд, там и неправда).</w:t>
      </w:r>
    </w:p>
    <w:p>
      <w:pPr>
        <w:pStyle w:val="HTML1"/>
        <w:spacing w:lineRule="auto" w:line="360"/>
        <w:ind w:left="180" w:right="9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знь постоянно убеждала народные массы, что ни бог, которому они молились, ни царь, на которого они надеялись, не приносят желаемого облегчения. До бога высоко, до царя далеко – такой вывод неизбежен. Возлагать надежды можно было только на собственные силы. В самые тяжелые времена народ не переставал мечтать о воле (В каменном мешке, а думка вольна), о расправе над своими хозяевами (Есть и на черта гроза; Пустить красного петуха), о счастливой жизни (Будет и на нашей улице праздник). Классовая борьба, явная или скрытая, никогда не прекращалась, и меткое слово было острым оружием в этой борьбе. Недаром среди феодалов возникли такие пословицы: Холопье слово, что рогатина; Смерда взгляд хуже брани.</w:t>
      </w:r>
    </w:p>
    <w:p>
      <w:pPr>
        <w:pStyle w:val="HTML1"/>
        <w:spacing w:lineRule="auto" w:line="360"/>
        <w:ind w:left="180" w:right="9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постепенно менялись взгляды и представления людей. Особенно резкая перемена в сознании народа наступила после Октябрьской революции. Впервые в истории человечества было создано государство рабочих и крестьян. Пословицы не могли пройти мимо этих революционных преобразований: Ленина завет облетел весь свет; Была лучина и свеча, а теперь лампа Ильича. Эти и многие другие изречения говорили о коренных изменениях в жизни трудящихся.</w:t>
      </w:r>
    </w:p>
    <w:p>
      <w:pPr>
        <w:pStyle w:val="HTML1"/>
        <w:spacing w:lineRule="auto" w:line="360"/>
        <w:ind w:left="180" w:right="9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, создавая новое, народ не выбрасывает все то лучшее, что накоплено за века нашими предками. Не утратили своего значения пословицы, разящие острым словом хвастовство, лень, эгоизм, лицемерие и другие пороки в поведении людей. Всегда, например, будут справедливы слова: Ленивый могилы не стоит.</w:t>
      </w:r>
    </w:p>
    <w:p>
      <w:pPr>
        <w:pStyle w:val="HTML1"/>
        <w:spacing w:lineRule="auto" w:line="360"/>
        <w:ind w:left="180" w:right="9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м новых и сохранением старых пословиц не ограничивается жизнь. Многие пословицы переосмысляются, переделываются в соответствии с новыми условиями.  В начале XII века летописец включил в «Повесть временных лет» древнюю даже для него пословицу: Погибоша, аки обре (погибли как обры). Речь шла об обрах, или аврах, которые нападали на славянские племена и покорили некоторые из них, но в конце VIII века были разбиты. Сходные пословицы создавались и о других врагах русского народа. Нам известна пословица: Погиб как швед над Полтавой, - которая возникла после победы войск Петра I над шведами в 1709 году. Разгром наполеоновской армии в 1812 году дал новый вариант этой пословице: Пропал, как француз в Москве. После свержения царизма в 1917 году возникло изречение: Погиб без славы как орел двуглавый.</w:t>
      </w:r>
    </w:p>
    <w:p>
      <w:pPr>
        <w:pStyle w:val="HTML1"/>
        <w:spacing w:lineRule="auto" w:line="360"/>
        <w:ind w:left="180"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 время многие пословицы переделываются на новый лад. Была пословица: Не топор тешет, а плотник; теперь говорят: Не трактор пашет, а тракторист. Раньше всегда говорили: Один в поле не воин. У наших солдат она зазвучала по-новому: Если по-русски скроен, и один в поле воин. Во время Великой Отечественной войны 1941-1945 годов пословицы: С миру по нитке – голому рубаха; Врет как сивый мерин- записаны в таком виде: С миру по нитке – Гитлеру веревка; Врет как сивый Геббельс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усские писатели широко используют неиссякаемые запасы народной мудрости. Однако они не только берут из народного языка, но и обогащают и его. Многие удачные выражения из произведений художественной литературы становятся пословицами и поговорками. 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ru-RU"/>
        </w:rPr>
        <w:t>Пословицы и поговорки в реч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ословицы и поговорки представляют собой сгустки народной мудро</w:t>
        <w:softHyphen/>
        <w:t>сти, они выражают истину, проверенную многовековой историей народа, опы</w:t>
        <w:softHyphen/>
        <w:t>том мно</w:t>
        <w:softHyphen/>
        <w:t>гих поколений. « А что за роскошь, что за смысл, какой толк в каждой пого</w:t>
        <w:softHyphen/>
        <w:t>ворке нашей! Что за золото!» - так говорил о русских пословицах А. С. Пуш</w:t>
        <w:softHyphen/>
        <w:t>кин. «Пословица недаром молвится», - гласит народная мудрость. В них выра</w:t>
        <w:softHyphen/>
        <w:t>жены радость и горе, гнев и печаль, любовь и ненависть, ирония и юмор. Они обобщают различные явления окружающей нас действительности, помо</w:t>
        <w:softHyphen/>
        <w:t>гают понять историю нашего народа. Поэтому в текстах пословицы и пого</w:t>
        <w:softHyphen/>
        <w:t>ворки приобретают особое значение. Они не только усиливают выразитель</w:t>
        <w:softHyphen/>
        <w:t>ность речи, придают остроту, углубляют содержание, но и помогают найти путь к сердцу слушателя, читателя, завоевать их уважение и располож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исатели, публицисты, ораторы часто обращаются к перлам народной мудро</w:t>
        <w:softHyphen/>
        <w:t>сти. Исследователи подсчитали, что только в романе «Война и мир» Л. Н. Толстого встречается 47 пословиц и поговорок, в «Тихом Доне» М. А. Шоло</w:t>
        <w:softHyphen/>
        <w:t>хова – 11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акую же функцию выполняют пословицы и поговорки в речи, в чем особен</w:t>
        <w:softHyphen/>
        <w:t>ность их использования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жде всего народные изречения позволяют говорящему: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арактеризовать человека, предмет, явление, действие, состоя</w:t>
        <w:softHyphen/>
        <w:t xml:space="preserve">ние: </w:t>
      </w:r>
      <w:r>
        <w:rPr>
          <w:i/>
          <w:iCs/>
          <w:sz w:val="28"/>
          <w:szCs w:val="28"/>
          <w:lang w:val="ru-RU"/>
        </w:rPr>
        <w:t>Чует кошка, чье мясо съела. Жернова сами не едят, а людей кор</w:t>
        <w:softHyphen/>
        <w:t>мят. Грозен враг за горами, а грознее за плечами. Из лука – не мы, из пи</w:t>
        <w:softHyphen/>
        <w:t>щали – не мы, а зубы поскалить, язык почесать – против нас не сыс</w:t>
        <w:softHyphen/>
        <w:t>кать. Работтать – день коротать; отдыхать – ночь избывать. Сердце ве</w:t>
        <w:softHyphen/>
        <w:t>щун: чует и добро и худо;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крыть отношения между людьми: </w:t>
      </w:r>
      <w:r>
        <w:rPr>
          <w:i/>
          <w:iCs/>
          <w:sz w:val="28"/>
          <w:szCs w:val="28"/>
          <w:lang w:val="ru-RU"/>
        </w:rPr>
        <w:t>Глупому сыну и родной отец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ума не пришьет. Детки хороши – отцу, матери венец, худы – отцу,</w:t>
      </w:r>
      <w:r>
        <w:rPr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ма</w:t>
        <w:softHyphen/>
        <w:t>тери крнец. Паны дернутся, у казаков чубы трясутся. Сытый голод</w:t>
        <w:softHyphen/>
        <w:t>ного не разу</w:t>
        <w:softHyphen/>
        <w:t>меет.</w:t>
      </w:r>
    </w:p>
    <w:p>
      <w:pPr>
        <w:pStyle w:val="Normal"/>
        <w:numPr>
          <w:ilvl w:val="0"/>
          <w:numId w:val="2"/>
        </w:numPr>
        <w:spacing w:lineRule="auto" w:line="360"/>
        <w:ind w:left="540" w:firstLine="720"/>
        <w:jc w:val="both"/>
        <w:rPr/>
      </w:pPr>
      <w:r>
        <w:rPr>
          <w:sz w:val="28"/>
          <w:szCs w:val="28"/>
          <w:lang w:val="ru-RU"/>
        </w:rPr>
        <w:t>Дать совет, как поступить в той или иной ситуации, чего сле</w:t>
        <w:softHyphen/>
        <w:t>дует остере</w:t>
        <w:softHyphen/>
        <w:t xml:space="preserve">гаться: </w:t>
      </w:r>
      <w:r>
        <w:rPr>
          <w:i/>
          <w:iCs/>
          <w:sz w:val="28"/>
          <w:szCs w:val="28"/>
          <w:lang w:val="ru-RU"/>
        </w:rPr>
        <w:t>На чужой каравай рот не разевай, а пораньше вста</w:t>
        <w:softHyphen/>
        <w:t>вай да свой зате</w:t>
        <w:softHyphen/>
        <w:t>вай. Назвался груздем – полезай в кузов. Две собаки гры</w:t>
        <w:softHyphen/>
        <w:t>зутся, тре</w:t>
        <w:softHyphen/>
        <w:t>тья не мешайся. Сам кашу заварил, сам и расхлебывай. Друга ищи, а най</w:t>
        <w:softHyphen/>
        <w:t xml:space="preserve">дешь – береги.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овицы служат средством характеристики персонажа, передают его мысли, чувства, подчеркивают его связь с народом. Показателен в этом отноше</w:t>
        <w:softHyphen/>
        <w:t xml:space="preserve">нии образ Платона Каратаева, одного из героев романа «Война и мир». В его речи больше всего встречается народных изречений (из 52 пословиц в романе 16 произносит Каратаев). Он говорит о трудной жизни крестьян: </w:t>
      </w:r>
      <w:r>
        <w:rPr>
          <w:i/>
          <w:iCs/>
          <w:sz w:val="28"/>
          <w:szCs w:val="28"/>
          <w:lang w:val="ru-RU"/>
        </w:rPr>
        <w:t>Наше счастье, что вода в бредне: тянешь – надулось, а вытянешь</w:t>
      </w:r>
      <w:r>
        <w:rPr>
          <w:sz w:val="28"/>
          <w:szCs w:val="28"/>
          <w:lang w:val="ru-RU"/>
        </w:rPr>
        <w:t xml:space="preserve"> – </w:t>
      </w:r>
      <w:r>
        <w:rPr>
          <w:i/>
          <w:iCs/>
          <w:sz w:val="28"/>
          <w:szCs w:val="28"/>
          <w:lang w:val="ru-RU"/>
        </w:rPr>
        <w:t>ничего нету; От сумы да от тюрьмы не отказывайся;</w:t>
      </w:r>
      <w:r>
        <w:rPr>
          <w:sz w:val="28"/>
          <w:szCs w:val="28"/>
          <w:lang w:val="ru-RU"/>
        </w:rPr>
        <w:t xml:space="preserve"> о том, что следует надеятся на луч</w:t>
        <w:softHyphen/>
        <w:t xml:space="preserve">шее: </w:t>
      </w:r>
      <w:r>
        <w:rPr>
          <w:i/>
          <w:iCs/>
          <w:sz w:val="28"/>
          <w:szCs w:val="28"/>
          <w:lang w:val="ru-RU"/>
        </w:rPr>
        <w:t>Час терпеть, а век жить</w:t>
      </w:r>
      <w:r>
        <w:rPr>
          <w:sz w:val="28"/>
          <w:szCs w:val="28"/>
          <w:lang w:val="ru-RU"/>
        </w:rPr>
        <w:t xml:space="preserve">; об отношении к труду, людям, семье: </w:t>
      </w:r>
      <w:r>
        <w:rPr>
          <w:i/>
          <w:iCs/>
          <w:sz w:val="28"/>
          <w:szCs w:val="28"/>
          <w:lang w:val="ru-RU"/>
        </w:rPr>
        <w:t>Без сна</w:t>
        <w:softHyphen/>
        <w:t>сти и вша не убьешь; Уговорец – делу родной братец; Полная рука таровата, сухая непо</w:t>
        <w:softHyphen/>
        <w:t>датлива; Какой палец ни укуси, все больно; Жена для совета, теща для привета, а нет милей родной матуш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средство характеристики своих персонажей использует пословицы М. А. Шолохов. Особенно их много в речи Григория Мелехова, главного персо</w:t>
        <w:softHyphen/>
        <w:t>нажа в «Тихом Доне» - 22 пословицы, т.е. пятая часть всех пословиц в романе.  Посло</w:t>
        <w:softHyphen/>
        <w:t>вицы придают особую колоритность его речам, особую значи</w:t>
        <w:softHyphen/>
        <w:t>мость его суждениям. Например: «Помощниками Деникина нас вели</w:t>
        <w:softHyphen/>
        <w:t xml:space="preserve">чают...кто же мы? Выходит, что помощники и есть, ничего обижаться. </w:t>
      </w:r>
      <w:r>
        <w:rPr>
          <w:i/>
          <w:iCs/>
          <w:sz w:val="28"/>
          <w:szCs w:val="28"/>
          <w:lang w:val="ru-RU"/>
        </w:rPr>
        <w:t>Правда-матка глаза зако</w:t>
        <w:softHyphen/>
        <w:t>лола</w:t>
      </w:r>
      <w:r>
        <w:rPr>
          <w:sz w:val="28"/>
          <w:szCs w:val="28"/>
          <w:lang w:val="ru-RU"/>
        </w:rPr>
        <w:t>...»  «Расходитесь по квартирам да языками по</w:t>
        <w:softHyphen/>
        <w:t>меньше орудуйте, а то нынеш</w:t>
        <w:softHyphen/>
        <w:t xml:space="preserve">ним временам </w:t>
      </w:r>
      <w:r>
        <w:rPr>
          <w:i/>
          <w:iCs/>
          <w:sz w:val="28"/>
          <w:szCs w:val="28"/>
          <w:lang w:val="ru-RU"/>
        </w:rPr>
        <w:t>они не до Киева доводят</w:t>
      </w:r>
      <w:r>
        <w:rPr>
          <w:sz w:val="28"/>
          <w:szCs w:val="28"/>
          <w:lang w:val="ru-RU"/>
        </w:rPr>
        <w:t>, а акку</w:t>
        <w:softHyphen/>
        <w:t>рат до полевых судов да штрафных сотен». «Плохая воля все-таки лучше хоро</w:t>
        <w:softHyphen/>
        <w:t>шей тюрьмы. Знаете, как го</w:t>
        <w:softHyphen/>
        <w:t>ворят в народе: крепка тюрьма, да черт ей рад». Григорий Мелехов обраща</w:t>
        <w:softHyphen/>
        <w:t>ется к пословицы и поговоркам, когда хочет что-то подтвердить, сравнить, убедить слушателя, доказать свою правоту. В такой функции выступают выраже</w:t>
        <w:softHyphen/>
        <w:t>ния: Что с возу упало, то пропало. Отрезан</w:t>
        <w:softHyphen/>
        <w:t>ную краюху не приклеишь. На бранном поле друзей не угадывают. Куда ни кинь - везде клин. Ждать да догонять – самое постылое дело. Укатали сивку крутые горки. От жару и ка</w:t>
        <w:softHyphen/>
        <w:t>мень лопаетс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Пословицы и поговорки оживляют высказывание, создают определен</w:t>
        <w:softHyphen/>
        <w:t>ный психоло</w:t>
        <w:softHyphen/>
        <w:t>гический настрой. В приведенном ниже отрывке из лекции Б. В. Гне</w:t>
        <w:softHyphen/>
        <w:t>дича даются стенографические пометы, показывающие реакцию аудито</w:t>
        <w:softHyphen/>
        <w:t>рии на слова лектор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Действенным приемом считается прием «нанизывания» пословиц, когда од</w:t>
        <w:softHyphen/>
        <w:t>новре</w:t>
        <w:softHyphen/>
        <w:t>менно используется несколько пословиц и поговорок. Особенно часто им пользовался А. М. Горький, в отдельных статьях, художественных произведе</w:t>
        <w:softHyphen/>
        <w:t>ниях которого встречается от двух до десяти рядом стоящих посло</w:t>
        <w:softHyphen/>
        <w:t>виц и поговорок. Приведем для примера рассуждение Борцова из рассказа «Пас</w:t>
        <w:softHyphen/>
        <w:t>тух» о том, кого называют хорошим человеком: «Ну ладно, давай согла</w:t>
        <w:softHyphen/>
        <w:t>симся: Нужен хороший человек. А- каков он, если хорош? Скажем так: лю</w:t>
        <w:softHyphen/>
        <w:t>дей-жителей не грабит, милостыню подает, хозяйствует усердно – вот это бу</w:t>
        <w:softHyphen/>
        <w:t xml:space="preserve">дет самый хороший. Он законы знает: </w:t>
      </w:r>
      <w:r>
        <w:rPr>
          <w:i/>
          <w:iCs/>
          <w:sz w:val="28"/>
          <w:szCs w:val="28"/>
          <w:lang w:val="ru-RU"/>
        </w:rPr>
        <w:t>чужого – не трогай, свое – береги; не все жри сам, дай кусок и псам</w:t>
      </w:r>
      <w:r>
        <w:rPr>
          <w:sz w:val="28"/>
          <w:szCs w:val="28"/>
          <w:lang w:val="ru-RU"/>
        </w:rPr>
        <w:t xml:space="preserve">; потеплее оденься, </w:t>
      </w:r>
      <w:r>
        <w:rPr>
          <w:i/>
          <w:iCs/>
          <w:sz w:val="28"/>
          <w:szCs w:val="28"/>
          <w:lang w:val="ru-RU"/>
        </w:rPr>
        <w:t>тогда и на Бога надейся</w:t>
      </w:r>
      <w:r>
        <w:rPr>
          <w:sz w:val="28"/>
          <w:szCs w:val="28"/>
          <w:lang w:val="ru-RU"/>
        </w:rPr>
        <w:t xml:space="preserve"> – вот он что знает»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ы заострить внимание на пословице, несколько изменить ее значе</w:t>
        <w:softHyphen/>
        <w:t>ние, тональность, пишущие и говорящие иногда переделывают пословицу, заме</w:t>
        <w:softHyphen/>
        <w:t xml:space="preserve">няют слова другими, расширяют ее состав. Например, пословица </w:t>
      </w:r>
      <w:r>
        <w:rPr>
          <w:i/>
          <w:iCs/>
          <w:sz w:val="28"/>
          <w:szCs w:val="28"/>
          <w:lang w:val="ru-RU"/>
        </w:rPr>
        <w:t>обеща</w:t>
        <w:softHyphen/>
        <w:t>ниями сыт не будешь</w:t>
      </w:r>
      <w:r>
        <w:rPr>
          <w:sz w:val="28"/>
          <w:szCs w:val="28"/>
          <w:lang w:val="ru-RU"/>
        </w:rPr>
        <w:t xml:space="preserve"> в газетных заголовках имеет такой вид: « Политикой сыт не будешь»,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МОНом сыт не будешь», «Лозунгами сыт не будешь». Посло</w:t>
        <w:softHyphen/>
        <w:t>вица го</w:t>
        <w:softHyphen/>
        <w:t>лодный сытому не товарищ послужила основой для газетных заголовков: «Огурец томату совсем не товарищ» (о выращивании овощей под пленкой), «Когда гусь псине товарищ» (о дружбе собаки с гусыней), «Голод</w:t>
        <w:softHyphen/>
        <w:t>ный ротвей</w:t>
        <w:softHyphen/>
        <w:t>лер свинье не товарищ» (как свинья убила ротвейлера, пытавше</w:t>
        <w:softHyphen/>
        <w:t>гося отнять у нее еду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пех употребления пословиц в речи зависит от того, насколько удачно они подобраны. Недаром говорится: « Хороша пословица в лад да в масть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Сегодня в нашем распоряжении находится значительное количество сборни</w:t>
        <w:softHyphen/>
        <w:t>ков народных изречений. Среди них сборник В. И. Даля «Пословицы русского на</w:t>
        <w:softHyphen/>
        <w:t>рода». Даль, по его словам, весь свой век собирал «по крупице то, что слы</w:t>
        <w:softHyphen/>
        <w:t>шал от учителя своего, живого русского языка». В названном сбор</w:t>
        <w:softHyphen/>
        <w:t>нике – резуль</w:t>
        <w:softHyphen/>
        <w:t>тате тридцатипятилетней работы – содержится более тридцати тысяч пословиц, поговорк, изречений, прибауток и загадок. Пословицы располо</w:t>
        <w:softHyphen/>
        <w:t xml:space="preserve">жены по темам: Русь – родина, народ – мир, ученье – наука, былое – будущее и т. д., - всего более ста семидесяти тем. Вот некоторяе пословицы на тему «Язык – речь»: </w:t>
      </w:r>
      <w:r>
        <w:rPr>
          <w:i/>
          <w:iCs/>
          <w:sz w:val="28"/>
          <w:szCs w:val="28"/>
          <w:lang w:val="ru-RU"/>
        </w:rPr>
        <w:t>Не спеши языком торопись делом; За правое дело говори смело (стой смело); На великое дело – великое слово; Живым словом побе</w:t>
        <w:softHyphen/>
        <w:t xml:space="preserve">дить; хорошую речь хорошо и слушать; Коня на вожжах удержишь, а слова с языка не воротишь. </w:t>
      </w:r>
      <w:r>
        <w:rPr>
          <w:sz w:val="28"/>
          <w:szCs w:val="28"/>
          <w:lang w:val="ru-RU"/>
        </w:rPr>
        <w:t xml:space="preserve">Составленный в середине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 сборник продолжает служить и сейчас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Богат народными изречениями и «Толковый словарь живого великорус</w:t>
        <w:softHyphen/>
        <w:t>ского языка» В. И. Даля, в словарных статьях которого размещено около три</w:t>
        <w:softHyphen/>
        <w:t>дцати тысяч пословиц. Например, к слову правда в словаре даны такие посло</w:t>
        <w:softHyphen/>
        <w:t xml:space="preserve">вицы: </w:t>
      </w:r>
      <w:r>
        <w:rPr>
          <w:i/>
          <w:iCs/>
          <w:sz w:val="28"/>
          <w:szCs w:val="28"/>
          <w:lang w:val="ru-RU"/>
        </w:rPr>
        <w:t>Правда – свет разума; Правда – светлее солнца; Правда чаще ясного солнца; Все минется, одна правда останется; доброе дело – правду говорить смело; Кто правдой живет, тот добро наживет; Без правды не житье, а вытье; За правду не судись: скинь шапку да поклонись; Правда суда не бо</w:t>
        <w:softHyphen/>
        <w:t>иться; На правду нет суда; Завали правду золотом, за</w:t>
        <w:softHyphen/>
        <w:t>топчи ее в грязь – все на ружу выйдет; Правда – что шило в мешке: не ута</w:t>
        <w:softHyphen/>
        <w:t>ишь; В ком правды нет, в том добра мало</w:t>
      </w:r>
      <w:r>
        <w:rPr>
          <w:sz w:val="28"/>
          <w:szCs w:val="28"/>
          <w:lang w:val="ru-RU"/>
        </w:rPr>
        <w:t xml:space="preserve"> и др.</w:t>
      </w:r>
    </w:p>
    <w:p>
      <w:pPr>
        <w:pStyle w:val="Normal"/>
        <w:spacing w:lineRule="auto" w:line="360"/>
        <w:ind w:firstLine="720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собый интерес представляют тематические сборники пословиц и погово</w:t>
        <w:softHyphen/>
        <w:t>рок. Они помогают подобрать необходимый материал по определенной теме. Известны сборники пословиц и поговорок о труде (Без труда нет добра: Посло</w:t>
        <w:softHyphen/>
        <w:t>виц и поговороки о труде. М., 1985), о сельском хозяйстве (Земля тру</w:t>
        <w:softHyphen/>
        <w:t>дом богата: Пословицы, поговорка, крылатые выражения о сельском хозяй</w:t>
        <w:softHyphen/>
        <w:t>стве и крестьянском труде. Ростов н/Д, 1985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1994 г. издательство «Школа-Пресс» выпустило учебный словарь «Рус</w:t>
        <w:softHyphen/>
        <w:t>ские пословицы и поговороки». Народные изречения в нем объединены по темам: «Человек», «Жизнь», «Любовь, дружба, семья», «Достаток», «Тор</w:t>
        <w:softHyphen/>
        <w:t>говля» и др. Оригинальность словаря заключается в том, что в словарной ста</w:t>
        <w:softHyphen/>
        <w:t>тье объединяется не только значение всего выражения, если оно недостаточно про</w:t>
        <w:softHyphen/>
        <w:t>зрачно, но и уточняется значение отдельных слов, объединяются устарев</w:t>
        <w:softHyphen/>
        <w:t>шие грамматические формы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о не только знать какое-то количество народных изречений, но и пони</w:t>
        <w:softHyphen/>
        <w:t>мать их смысл, чтобы правильно применять в речевой практике. Этой цели служит « Словарь русских пословиц и поговорок», содержащий около 1200 народных выражений. В словаре объясняется значение пословиц и погово</w:t>
        <w:softHyphen/>
        <w:t>рок, имеющих переносный смысл, приводятся примеры их использова</w:t>
        <w:softHyphen/>
        <w:t>ния в речи. Например, «</w:t>
      </w:r>
      <w:r>
        <w:rPr>
          <w:i/>
          <w:iCs/>
          <w:sz w:val="28"/>
          <w:szCs w:val="28"/>
          <w:lang w:val="ru-RU"/>
        </w:rPr>
        <w:t xml:space="preserve">В камень стрелять – только стрелы терять. </w:t>
      </w:r>
      <w:r>
        <w:rPr>
          <w:sz w:val="28"/>
          <w:szCs w:val="28"/>
          <w:lang w:val="ru-RU"/>
        </w:rPr>
        <w:t>Зани</w:t>
        <w:softHyphen/>
        <w:t xml:space="preserve">маться чем-либо заведомо неисполнимым, значит – попусту тратить время и силы. Ср.: </w:t>
      </w:r>
      <w:r>
        <w:rPr>
          <w:i/>
          <w:iCs/>
          <w:sz w:val="28"/>
          <w:szCs w:val="28"/>
          <w:lang w:val="ru-RU"/>
        </w:rPr>
        <w:t>Воду в ступе толочь – вода и будет</w:t>
      </w:r>
      <w:r>
        <w:rPr>
          <w:sz w:val="28"/>
          <w:szCs w:val="28"/>
          <w:lang w:val="ru-RU"/>
        </w:rPr>
        <w:t>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Сестра относилась к слабостям этого человека с полупрезритель</w:t>
        <w:softHyphen/>
        <w:t>ным снис</w:t>
        <w:softHyphen/>
        <w:t>хождением; как женщина не глупая, она понимала, что в ка</w:t>
        <w:softHyphen/>
        <w:t>мень стрелять - только стрелы терять. (М. Горький. «Варенька  Оле</w:t>
        <w:softHyphen/>
        <w:t>сова»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Полезен и словарь «Русские пословицы, поговороки и крылатые выраже</w:t>
        <w:softHyphen/>
        <w:t>ния» В. П. Фелицыной, Ю. Е. Прохорова. В нем собрано 450 наиболее употребитель</w:t>
        <w:softHyphen/>
        <w:t>ных в современном русском языке пословиц, поговорок и крыла</w:t>
        <w:softHyphen/>
        <w:t>тых выражений. Приведем образец словарной статьи «Делу время, потехе час»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ражение русского царя Алексея Михайловича (1629-1676), написан</w:t>
        <w:softHyphen/>
        <w:t>ное им на книге, посвященной соколиной охоте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еха (разг.) – забава, развлерение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елу должна быть посвящена большая часть времени, а                                                     развлечениям – меньше. 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>Говорится обычнр в качестве напоминания человеку, который, развле</w:t>
        <w:softHyphen/>
        <w:t>кался, забывает о дел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>Началось учение, - теперь в гости ходить нельзя… Это проводилось у нас очень строго;  делу время, потехе час. В учебное время ника</w:t>
        <w:softHyphen/>
        <w:t>ких развлече</w:t>
        <w:softHyphen/>
        <w:t>ний, никаких гостей. (</w:t>
      </w:r>
      <w:r>
        <w:rPr>
          <w:i/>
          <w:iCs/>
          <w:sz w:val="28"/>
          <w:szCs w:val="28"/>
          <w:lang w:val="ru-RU"/>
        </w:rPr>
        <w:t xml:space="preserve">В. Вересаев. </w:t>
      </w:r>
      <w:r>
        <w:rPr>
          <w:sz w:val="28"/>
          <w:szCs w:val="28"/>
          <w:lang w:val="ru-RU"/>
        </w:rPr>
        <w:t>Воспоминания.)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>Само собой разумеется, что я не против  развлечений, но по усло</w:t>
        <w:softHyphen/>
        <w:t>виям на</w:t>
        <w:softHyphen/>
        <w:t>шей действительности развлечения нуждаются в ограниче</w:t>
        <w:softHyphen/>
        <w:t>ниях: «делу время, потехе час» (М. Горький. Об анекдотах и – еще кое о чем.)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у, делу время, потехе час! – сказал воспитатель. – Пора и за уроки браться.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 стали усаживаться за парты, доставать тетради и книги. </w:t>
      </w:r>
      <w:r>
        <w:rPr>
          <w:i/>
          <w:iCs/>
          <w:sz w:val="28"/>
          <w:szCs w:val="28"/>
          <w:lang w:val="ru-RU"/>
        </w:rPr>
        <w:t>(Б</w:t>
      </w:r>
      <w:r>
        <w:rPr>
          <w:sz w:val="28"/>
          <w:szCs w:val="28"/>
          <w:lang w:val="ru-RU"/>
        </w:rPr>
        <w:t xml:space="preserve">. </w:t>
      </w:r>
      <w:r>
        <w:rPr>
          <w:i/>
          <w:iCs/>
          <w:sz w:val="28"/>
          <w:szCs w:val="28"/>
          <w:lang w:val="ru-RU"/>
        </w:rPr>
        <w:t>Изюм</w:t>
        <w:softHyphen/>
        <w:t>ский</w:t>
      </w:r>
      <w:r>
        <w:rPr>
          <w:sz w:val="28"/>
          <w:szCs w:val="28"/>
          <w:lang w:val="ru-RU"/>
        </w:rPr>
        <w:t xml:space="preserve">.  «Алые погоны».).  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еселый взгляд на мир не противоречит сочуствию и симпатии. Разуме</w:t>
        <w:softHyphen/>
        <w:t>ется, по пословице -  делу время, потехе час, мы должны разли</w:t>
        <w:softHyphen/>
        <w:t>чать, когда и в каких вопросах уместен этот целый взгляд (</w:t>
      </w:r>
      <w:r>
        <w:rPr>
          <w:i/>
          <w:iCs/>
          <w:sz w:val="28"/>
          <w:szCs w:val="28"/>
          <w:lang w:val="ru-RU"/>
        </w:rPr>
        <w:t>Н. Аки</w:t>
        <w:softHyphen/>
        <w:t>мов</w:t>
      </w:r>
      <w:r>
        <w:rPr>
          <w:sz w:val="28"/>
          <w:szCs w:val="28"/>
          <w:lang w:val="ru-RU"/>
        </w:rPr>
        <w:t xml:space="preserve">. О театре)      </w:t>
      </w:r>
    </w:p>
    <w:p>
      <w:pPr>
        <w:pStyle w:val="Normal"/>
        <w:spacing w:lineRule="auto" w:line="360"/>
        <w:ind w:left="180" w:right="98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98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98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98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98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98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98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98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98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98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98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98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0" w:right="98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left="180" w:right="9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овица не простое изречение. Она выражает мнение народа. В ней заключена народная  оценка жизни, наблюдения народного ума. Не всякое изречение становилось пословицей, а только такое, которое согласовывалось с образом жизни и мыслями множества людей – такое изречение могло существовать тысячелетия, переход из века в век. За каждой из пословиц стоит авторитет поколений, их создавших. Поэтому пословицы не спорят, не доказывают – они просто утверждают или отрицают что – либо в уверенности, что все ими сказанное – твердая истина. Прислушайтесь, как определенно и категорично звучат они: « Что посеешь, то и пожмешь», «Звонки бубны за горами, а к нам придут, как лукошко», « В чужой монастырь со своим уставом не ходят».    </w:t>
      </w:r>
    </w:p>
    <w:p>
      <w:pPr>
        <w:pStyle w:val="Normal"/>
        <w:spacing w:lineRule="auto" w:line="360"/>
        <w:ind w:left="180" w:right="98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ословицы прочно ложатся в память. Их запоминание облегчается разными созвучиями, рифмами, ритмикой, порой весьма искусной. Люди, создавшие пословицы, не знали грамоты, и не было у простого народа иного способа хранить свой жизненный опыт и свой наблюдения. Если взять народные пословицы во всей их совокупности, то мы увидим, что они отражают менталитет народа во всем его разнообразии и противоречиях, более того, они являются важной частью народных черт, образа жизни, его моральных стандартов. Пословица призывает следовать ее мудростям, даже говорят: «Как пословица говорит, так и действуй». Пословица вселяет уверенность в людях в том, что опыт народа ничего не пропускает и ничего не забывает…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Словарь русских пословиц и поговорок» В. П. Жуков  Издательство «Русский язык». Москва 2001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К мудрости ступенька» В. П. Аникин Издательство «Детская  литература» 1982 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Русские пословицы» А. С. Спирин.   Издательство Ростовского университета, 1985 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.«Русское народное творчество» Издательство «Высшая школа» Москва 1966 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Русские пословицы и поговорки» Под редакцией   В. П. Аникина. «Художественная литература»  Москва 1988г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Русские в своих пословицах» И. М. Снегирев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. «Крылатые слова» С. В. Максимов</w:t>
      </w:r>
    </w:p>
    <w:p>
      <w:pPr>
        <w:pStyle w:val="Normal"/>
        <w:spacing w:lineRule="auto" w:line="36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right="98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74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i w:val="false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3:58:00Z</dcterms:created>
  <dc:creator>Bolle</dc:creator>
  <dc:description/>
  <cp:keywords/>
  <dc:language>en-US</dc:language>
  <cp:lastModifiedBy>Admin</cp:lastModifiedBy>
  <dcterms:modified xsi:type="dcterms:W3CDTF">2010-01-17T15:11:00Z</dcterms:modified>
  <cp:revision>6</cp:revision>
  <dc:subject/>
  <dc:title>Пословицы и поговорки в речи</dc:title>
</cp:coreProperties>
</file>